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от  ______________2025 года                                                                              </w:t>
        <w:tab/>
        <w:t xml:space="preserve">            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решение Думы Белоярского района </w:t>
        <w:br/>
        <w:t xml:space="preserve">от 23 декабря 2009 года № 180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rPr>
          <w:szCs w:val="24"/>
        </w:rPr>
      </w:pPr>
      <w:r>
        <w:rPr>
          <w:bCs/>
        </w:rPr>
        <w:tab/>
      </w:r>
      <w:r>
        <w:rPr/>
        <w:t>В соответствии с Федеральным законом от 9 февраля  2009 года №  8-ФЗ                       «Об обеспечении доступа к информации о деятельности государственных органов                           и органов местного самоуправления»</w:t>
      </w:r>
      <w:r>
        <w:rPr>
          <w:szCs w:val="24"/>
        </w:rPr>
        <w:t xml:space="preserve"> </w:t>
      </w:r>
      <w:r>
        <w:rPr>
          <w:bCs/>
        </w:rPr>
        <w:t xml:space="preserve">Дума Белоярского района </w:t>
      </w:r>
      <w:r>
        <w:rPr>
          <w:b/>
          <w:bCs/>
        </w:rPr>
        <w:t>р е ш и л а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Внести в приложение 1 «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Перечень</w:t>
        </w:r>
      </w:hyperlink>
      <w:r>
        <w:rPr>
          <w:b w:val="false"/>
          <w:sz w:val="24"/>
          <w:szCs w:val="24"/>
        </w:rPr>
        <w:t xml:space="preserve"> информации о деятельности Думы Белоярского района, размещаемой на официальном сайте органов местного самоуправления  Белоярского района» к решению Думы Белоярского района от 23 декабря 2009 года № 180 «Об утверждении перечня информации о деятельности Думы Белоярского района, размещаемой на официальном сайте органов местного самоуправления Белоярского района» изменение, изложив его в редакции согласно приложению к настоящему решению.</w:t>
      </w:r>
    </w:p>
    <w:p>
      <w:pPr>
        <w:pStyle w:val="Title"/>
        <w:tabs>
          <w:tab w:val="left" w:pos="709" w:leader="none"/>
          <w:tab w:val="left" w:pos="993" w:leader="none"/>
          <w:tab w:val="left" w:pos="1134" w:leader="none"/>
        </w:tabs>
        <w:spacing w:before="0" w:after="0"/>
        <w:ind w:hanging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Опубликовать настоящее решение в газете «Белоярские вести. Официальный выпуск».</w:t>
      </w:r>
    </w:p>
    <w:p>
      <w:pPr>
        <w:pStyle w:val="Title"/>
        <w:tabs>
          <w:tab w:val="left" w:pos="709" w:leader="none"/>
          <w:tab w:val="left" w:pos="993" w:leader="none"/>
          <w:tab w:val="left" w:pos="1134" w:leader="none"/>
        </w:tabs>
        <w:spacing w:before="0" w:after="0"/>
        <w:ind w:hanging="0"/>
        <w:jc w:val="both"/>
        <w:outlineLvl w:val="9"/>
        <w:rPr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Настоящее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Белоярского района </w:t>
        <w:tab/>
        <w:tab/>
        <w:tab/>
        <w:tab/>
        <w:tab/>
        <w:tab/>
        <w:t xml:space="preserve"> А.Г.Берестов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Глава Белоярского района</w:t>
        <w:tab/>
        <w:t xml:space="preserve">  </w:t>
        <w:tab/>
        <w:tab/>
        <w:tab/>
        <w:tab/>
        <w:tab/>
        <w:t xml:space="preserve">                       С.П.Маненков</w:t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ПРИЛОЖЕНИЕ   </w:t>
      </w:r>
    </w:p>
    <w:p>
      <w:pPr>
        <w:pStyle w:val="ConsPlusTitle"/>
        <w:widowControl/>
        <w:ind w:left="4956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к решению Думы Белоярского района</w:t>
      </w:r>
    </w:p>
    <w:p>
      <w:pPr>
        <w:pStyle w:val="ConsPlusTitle"/>
        <w:widowControl/>
        <w:ind w:left="4956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от _____________2025 года № __   </w:t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/>
          <w:b w:val="false"/>
          <w:sz w:val="24"/>
          <w:szCs w:val="24"/>
        </w:rPr>
        <w:t>ПРИЛОЖЕНИЕ  1</w:t>
      </w:r>
    </w:p>
    <w:p>
      <w:pPr>
        <w:pStyle w:val="ConsPlusTitle"/>
        <w:widowControl/>
        <w:ind w:left="4956" w:hanging="0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к решению Думы Белоярск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/>
          <w:b w:val="false"/>
          <w:sz w:val="24"/>
          <w:szCs w:val="24"/>
        </w:rPr>
        <w:t>от 23 декабря 2009 года № 18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П Е Р Е Ч Е Н Ь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информации о деятельности  Думы Белоярского района, </w:t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азмещаемой на официальном сайте органов местного самоуправления 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/>
          <w:sz w:val="24"/>
          <w:szCs w:val="24"/>
        </w:rPr>
        <w:t>Белоярского района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404"/>
        <w:gridCol w:w="3191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Категория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ая информация  о Думе Белоярского района,  в том числе:</w:t>
            </w:r>
          </w:p>
          <w:p>
            <w:pPr>
              <w:pStyle w:val="ConsPlusNormal"/>
              <w:widowControl/>
              <w:ind w:firstLine="5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наименование и структура  Думы Белоярского района, почтовый адрес, адрес электронной почты;</w:t>
            </w:r>
          </w:p>
          <w:p>
            <w:pPr>
              <w:pStyle w:val="ConsPlusNormal"/>
              <w:widowControl/>
              <w:ind w:firstLine="5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сведения о полномочиях Думы Белоярского района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/>
                <w:sz w:val="24"/>
                <w:szCs w:val="24"/>
              </w:rPr>
              <w:t>в) сведения о  председателе  Думы Белоярского района, заместителе председателя Думы Белоярского района, депутатах Думы Белоярского района  (фамилии, имена, отчества, а также при согласии указанных лиц иные сведения о них);</w:t>
            </w:r>
          </w:p>
          <w:p>
            <w:pPr>
              <w:pStyle w:val="ConsPlusNormal"/>
              <w:widowControl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формация об официальных страницах Думы Белоярского района с указателями данных страниц в сети «Интернет»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sz w:val="24"/>
                <w:szCs w:val="24"/>
              </w:rPr>
              <w:t>д) информация о проводимых Думой Белоярского района опросах и иных мероприятиях, связанных с выявлением мнения граждан (физических лиц), материалы                            по вопросам, которые выносятся Думой Белоярского района на публичное слушание и (или) общественное обсуждение, и результаты публичных слушаний или общественных обсуждений, а также информация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ConsPlusNormal"/>
              <w:widowControl/>
              <w:ind w:firstLine="54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информация о проводимых Думой Белоярского района публичных слушаниях                    и общественных обсуждениях с использованием Единого порта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сударственных и муниципальных услуг (функций) по адресу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pos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ru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поддерживается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актуальном состоян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Информация о нормотворческой деятельности  Думы Белоярского район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а) муниципальные правовые акты, изданные Думой Белоярского района, включая сведения                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ConsPlusNormal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тексты проектов муниципальных правовых актов, внесенных в Думу Белоярского района;</w:t>
            </w:r>
          </w:p>
          <w:p>
            <w:pPr>
              <w:pStyle w:val="ConsPlusNormal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) порядок обжалования муниципальных правовых актов </w:t>
            </w:r>
            <w:r>
              <w:rPr>
                <w:sz w:val="24"/>
                <w:szCs w:val="24"/>
              </w:rPr>
              <w:t>Думы Белояр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поддерживается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актуальном состоян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ация о мероприятиях, проводимых  Думой Белоярского района, в том числе сведения об официальных визитах и о рабочих поездках  председателя Думы Белоярского района (депутата Думы Белоярского района) и официальных делегаций  Думы Белояр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течение одного дня со дня завершения мероприят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Тексты и (или) видеозаписи официальных выступлений и заявлений  председателя Думы Белоярского района,  заместителя  председателя Думы Белоярского района, депутатов Думы Белояр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течение одного дня со дня официального выступления или заяв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четы о деятельности  Думы Белоярского района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не позднее 30 апреля года, следующего за отчетным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нформация о Плане работы Думы Белоярского района на текущи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поддерживается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актуальном состоян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Информация о работе Думы Белоярского района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 поступившими в  Думу Белоярского района, в том числе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 w:val="false"/>
                <w:sz w:val="24"/>
                <w:szCs w:val="24"/>
              </w:rPr>
              <w:t>а) порядок и время приема депутатами Думы Белоярского района  граждан (физических лиц), в том числе представителей 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 w:val="false"/>
                <w:sz w:val="24"/>
                <w:szCs w:val="24"/>
              </w:rPr>
              <w:t>б) фамилия, имя, отчество  депутата Думы Белоярского района, к полномочиям которого отнесена организация приема граждан (физических лиц), в том числе представителей 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об организации личного приёма граждан, поступивших  в  Думу Белоярского района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 w:val="false"/>
                <w:sz w:val="24"/>
                <w:szCs w:val="24"/>
              </w:rPr>
              <w:t>в) обзоры обращений к депутатам Думы Белоярского района граждан (физических лиц), в том числе представителей 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в течение 5 рабочих дней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о дня принятия муниципального правового акта об организации личного приёма  граждан   Думе Белоярского района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поддерживается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актуальном состоянии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ежемесячно, в течение первых 5 дне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ведения о заседаниях Думы Белоярского района:</w:t>
            </w:r>
          </w:p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 w:val="false"/>
                <w:sz w:val="24"/>
                <w:szCs w:val="24"/>
              </w:rPr>
              <w:t>а) анонсы заседаний  Думы Белоярского района;</w:t>
            </w:r>
          </w:p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ConsPlusTitle"/>
              <w:widowControl/>
              <w:ind w:firstLine="442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</w:rPr>
              <w:t>б) информация о решениях, принятых                    на заседаниях Думы Белояр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не позднее, чем за три дня до дня заседания Думы Белоярского района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поддерживается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актуальном состоян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Информация о результатах проверок, проведенных Думой Белоярского района                         в пределах ее полномочий, а также о результатах проверок, проведенных в Думе Белояр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поддерживается </w:t>
            </w:r>
          </w:p>
          <w:p>
            <w:pPr>
              <w:pStyle w:val="ConsPlusTitle"/>
              <w:widowControl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в актуальном состоя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basedOn w:val="ConsPlusNormal"/>
    <w:qFormat/>
    <w:pPr>
      <w:ind w:hanging="0"/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ind w:firstLine="70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FD334B6BFDEFF71EDFEA3A1ABD93907F9E003A540E326F6091EAA80C73D6BD21000EF2E031B945413220VBj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1:44:00Z</dcterms:created>
  <dc:creator>1</dc:creator>
  <dc:description/>
  <cp:keywords/>
  <dc:language>en-US</dc:language>
  <cp:lastModifiedBy>Мартынов Алексей Андреевич</cp:lastModifiedBy>
  <cp:lastPrinted>2025-05-30T15:18:00Z</cp:lastPrinted>
  <dcterms:modified xsi:type="dcterms:W3CDTF">2025-05-30T10:20:00Z</dcterms:modified>
  <cp:revision>58</cp:revision>
  <dc:subject/>
  <dc:title> </dc:title>
</cp:coreProperties>
</file>